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4"/>
        <w:gridCol w:w="5670"/>
        <w:gridCol w:w="2410"/>
        <w:gridCol w:w="2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(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aim is to list the most important exposure (net maximum exposure) by counterparty (group or/and entity) outside the scope of the re/insurance group (maximum exposure per contract and if a reinsurer fails; off balance sheet risk concentration). Thresholds can be fixed by the group supervisor after consulting the group itself and the college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 simplified version has to be disclosed annually. The following cell numbers have to be disclosed: </w:t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2-A13, A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e of the Group counterpart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is the name of the (external) counterparty of the group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A/Pharma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ature of exposur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ption of the type of exposure. Derivatives and collaterals should also be include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onds, Equi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untry of exposu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ISO Code(3166-1 alpha-2) of Country from which the exposure comes from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UK, IT, 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D cod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me as for solo templates and IGT templates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ISIN if available, other "recognized" code otherwise (CUSIP, Bloomberg ticker,...) or undertaking-specific if nothing else is available (e.g.: Entity 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D code typ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ame as for solo templates and IGT templates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Type of ID Code used for the “ID Code” ite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IN, CUSIP,</w:t>
            </w:r>
          </w:p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US"/>
              </w:rPr>
              <w:t>Bloomber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External Ratin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ame as solo templates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Rating given by external rating agency. Undertakings must report the external rating that in their perspective is best representative </w:t>
            </w:r>
            <w:r>
              <w:rPr>
                <w:lang w:val="en-US"/>
              </w:rPr>
              <w:t>and used internally for SCR/MCR calculations</w:t>
            </w:r>
            <w:r>
              <w:rPr>
                <w:lang w:val="en-GB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AA, BB,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ating agenc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Rating agency giving the external rating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 &amp; P, Fit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cto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onomic sector of issuer (NACE code or Bloomberg sector identification). For investment funds the NACE code would be 6712 (Security broking and fund management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/>
              </w:rPr>
              <w:t>NACE code is the common statistical classificati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of economic activities in the European Community as set by EC Regulation No 1893/200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6511 (NACE for Life insuranc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Group entity s</w:t>
            </w:r>
            <w:r>
              <w:rPr>
                <w:lang w:val="en-US"/>
              </w:rPr>
              <w:t>ubject to the exposu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st of all involved entities of the group in the exposur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ntity A, Entity 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entification cod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The unique identification code attached to the group entity subject to the exposure in column A10 derived from national registration systems should be filled in her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234567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turity / Validit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is the maturity date of liabilities and the validity date of asset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1.12.2010 / unda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olvency II valu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olvency II value of the exposure, if availabl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/>
            </w:pPr>
            <w:r>
              <w:rPr>
                <w:rFonts w:eastAsia="Tahoma" w:cs="Tahoma"/>
                <w:lang w:val="en-US"/>
              </w:rPr>
              <w:t>Currency of the group (ISO 4217 code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UR, U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t Maximum exposu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This is the net maximum exposure. </w:t>
            </w:r>
          </w:p>
          <w:p>
            <w:pPr>
              <w:pStyle w:val="Normal"/>
              <w:snapToGrid w:val="false"/>
              <w:spacing w:lineRule="auto" w:line="240" w:before="0" w:after="0"/>
              <w:ind w:left="44" w:hanging="0"/>
              <w:rPr/>
            </w:pPr>
            <w:r>
              <w:rPr>
                <w:rFonts w:eastAsia="Tahoma" w:cs="Tahoma"/>
                <w:lang w:val="en-US"/>
              </w:rPr>
              <w:t xml:space="preserve">Gross maximum exposure is mostly not available in the IT systems. </w:t>
            </w:r>
          </w:p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 xml:space="preserve">It is in respect of all exposures including reinsurance. </w:t>
            </w:r>
          </w:p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>Reinsurance recoverable= balance sheet value,</w:t>
            </w:r>
          </w:p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>Reinsurance contract=potential exposure in case of a large loss,</w:t>
            </w:r>
          </w:p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>For XL contracts: Limit – taking number of reinstatements into considerations,</w:t>
            </w:r>
          </w:p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>For QS contracts: % of portfolio, aggr. limit if applicab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ximum amount to be paid by the reinsure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>Only applicable if the exposure is “reinsurance”. In the case the reinsurer has to pay, this is the maximum amoun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eded Technical Provision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>Only applicable if the exposure is “reinsurance”. Technical Provisions in case they are cede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mpact on: Assets / Liabilities / Off Balance Shee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eastAsia="Tahoma" w:cs="Tahoma"/>
                <w:lang w:val="en-US"/>
              </w:rPr>
            </w:pPr>
            <w:r>
              <w:rPr>
                <w:rFonts w:eastAsia="Tahoma" w:cs="Tahoma"/>
                <w:lang w:val="en-US"/>
              </w:rPr>
              <w:t>Does the exposure affect the asset side of the balance sheet or the liability side or is the exposure off balance sheet ? For off-balance sheet exposures, it should be indicated whether this is a contingent asset or liabil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ts, Liability, Off Balance Sheet (</w:t>
            </w:r>
            <w:r>
              <w:rPr>
                <w:rFonts w:eastAsia="Tahoma" w:cs="Tahoma"/>
                <w:lang w:val="en-US"/>
              </w:rPr>
              <w:t xml:space="preserve">contingent </w:t>
            </w:r>
            <w:r>
              <w:rPr>
                <w:lang w:val="en-US"/>
              </w:rPr>
              <w:t>asset), Off Balance Sheet (</w:t>
            </w:r>
            <w:r>
              <w:rPr>
                <w:rFonts w:eastAsia="Tahoma" w:cs="Tahoma"/>
                <w:lang w:val="en-US"/>
              </w:rPr>
              <w:t xml:space="preserve">contingent </w:t>
            </w:r>
            <w:r>
              <w:rPr>
                <w:lang w:val="en-US"/>
              </w:rPr>
              <w:t>liabilit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de-DE"/>
      </w:rPr>
      <w:t>Group - RC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1">
    <w:name w:val="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2">
    <w:name w:val="Tipo de letra predefinido do pará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Calibri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vision1">
    <w:name w:val="Révision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Textodecomentrio1"/>
    <w:next w:val="Textodecomentrio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Commentaire">
    <w:name w:val="Commentaire"/>
    <w:basedOn w:val="Normal"/>
    <w:qFormat/>
    <w:pPr/>
    <w:rPr>
      <w:rFonts w:cs="Times New Roman"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49:00Z</dcterms:created>
  <dc:creator>FR - ACAM</dc:creator>
  <dc:description/>
  <cp:keywords/>
  <dc:language>en-US</dc:language>
  <cp:lastModifiedBy>D. Revelin</cp:lastModifiedBy>
  <cp:lastPrinted>2011-09-28T16:51:00Z</cp:lastPrinted>
  <dcterms:modified xsi:type="dcterms:W3CDTF">2011-11-02T20:51:00Z</dcterms:modified>
  <cp:revision>3</cp:revision>
  <dc:subject/>
  <dc:title>ITEM</dc:title>
</cp:coreProperties>
</file>